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2 1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11.12.2023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постъпването на доклад, изискващ своевременно решение на НС, откривам дистанционно заседание на НС при следния дневен ред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Разпределение на средствата за втория етап на НП „Стимулиране на публикационната активност в авторитетни международни научни списания и отворения достъп до научна информация“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Мнения и гласуване – до 17 часа на 13.12.2023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Към писмото е приложен доклад от научния секретар доц. Александра Равначка, както и таблица за разпределяне на средствата по НП „Стимулиране на публикационната активност“ за 2021 г.  (публикации с квартили Q1 и Q2)</w:t>
        <w:tab/>
        <w:t>: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/>
        <w:drawing>
          <wp:inline distT="0" distB="0" distL="0" distR="0">
            <wp:extent cx="5939790" cy="3725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До 17 часа на 13.12.2023 г. са получени отговори от 2</w:t>
      </w:r>
      <w:r>
        <w:rPr/>
        <w:t>4</w:t>
      </w:r>
      <w:r>
        <w:rPr>
          <w:lang w:val="bg-BG"/>
        </w:rPr>
        <w:t xml:space="preserve"> членове на Научния съвет. Всички те са подкрепили предложението и така Научният съвет приема разпределението на средствата за втория етап на НП „Стимулиране на публикационната активност в авторитетни международни научни списания и отворения достъп до научна информация“, като полагащите се средства за проф. Боян Кулов и проф. Зоя Матеева, които вече не са служители на НИГГГ, да бъдат предоставени като вътрешен трансфер на ИИКАВ-БАН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3.12.2023 г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Spacing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имчо Солаков/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9:54:00Z</dcterms:created>
  <dc:creator>Живка Михайлова</dc:creator>
  <dc:description/>
  <cp:keywords/>
  <dc:language>en-US</dc:language>
  <cp:lastModifiedBy>User</cp:lastModifiedBy>
  <cp:lastPrinted>2023-12-14T09:36:00Z</cp:lastPrinted>
  <dcterms:modified xsi:type="dcterms:W3CDTF">2023-12-14T07:44:00Z</dcterms:modified>
  <cp:revision>6</cp:revision>
  <dc:subject/>
  <dc:title>Уважаеми членове на НС на НИГГГ,</dc:title>
</cp:coreProperties>
</file>